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22216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Oral History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Omroepmuseu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87-02-10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49'23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3901 {¼inch-BAND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SAMENVATTING:    Peggy van Kerckhoven (journaliste, tekstschryfster)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over haar loopbaan - Hoorspelen geschreven en bewerk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o.a. Erasmus by opening AVRO - hoorspelstudio in 1936)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- Medewerking aan het Radiomaandblad en samenwerking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met Dolf Karelsen – De Spoorwegrevue in 1939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Herinneringen aan haar ouders, aan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H.H.S.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W.Vogt en Chiel de Boer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Kerckhoven, Peggy van {journaliste, tekstschryfste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cabaret; hoorspelen; spoorweg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PERSOONSNAMEN:   Boer, Chiel de;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, H.H.S.; Karelsen, Dolf;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Kerckhoven,Constant van; Kerckhoven-Kling, Mien van;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Vogt, Wille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AVRO; N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Herpen, Jan van {verslaggeve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Oud archiefnr: oudHA-017471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81.8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14:00Z</dcterms:created>
  <dc:creator>Peter den Boer</dc:creator>
  <dc:description/>
  <cp:keywords/>
  <dc:language>en-US</dc:language>
  <cp:lastModifiedBy>Peter den Boer</cp:lastModifiedBy>
  <dcterms:modified xsi:type="dcterms:W3CDTF">2006-02-15T19:17:00Z</dcterms:modified>
  <cp:revision>2</cp:revision>
  <dc:subject/>
  <dc:title>DOCID:           22216</dc:title>
</cp:coreProperties>
</file>